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8.2023 г. № 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«Комплексного развития транспортной инфраструктуры Симонтовского сельского поселения Мглинского муниципального района Брянской области на период с 2023 по 2040 годы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года №190-ФЗ и постановлением Правительства Российской Федерации от 25.12.2015 года №1440 «Об утверждении требований к программам комплексного развития транспортной инфраструктуры поселений, городских округ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грамму «Комплексного развития транспортной инфраструктуры Симонтовского сельского поселения Мглинского муниципального района Брянской области на период с 2023 по 2040 годы»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         А.Г. 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>
          <w:trHeight w:val="869" w:hRule="atLeast"/>
        </w:trPr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97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троительный отдел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Симонтовскую сельскую</w:t>
            </w:r>
          </w:p>
          <w:p>
            <w:pPr>
              <w:pStyle w:val="Normal"/>
              <w:ind w:firstLine="9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дминистрацию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2733" w:leader="none"/>
              </w:tabs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  <w:tab/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правового отдела администрации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троительства, архитектуры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а и коммунального хозяйства       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 района                    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 Полозов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15:00Z</dcterms:created>
  <dc:creator>Tatyana</dc:creator>
  <dc:description/>
  <cp:keywords/>
  <dc:language>en-US</dc:language>
  <cp:lastModifiedBy>Socseti</cp:lastModifiedBy>
  <cp:lastPrinted>2023-06-07T12:25:00Z</cp:lastPrinted>
  <dcterms:modified xsi:type="dcterms:W3CDTF">2023-09-15T06:11:00Z</dcterms:modified>
  <cp:revision>3</cp:revision>
  <dc:subject/>
  <dc:title>РОССИЙСКАЯ   ФЕДЕРАЦИЯ</dc:title>
</cp:coreProperties>
</file>